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Celem ćwiczenia jest :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obserwacja stanów nieustalonych w obwodach pierwszego i drugiego rzędu przy pobudzeniu jednostkowym ,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- porównanie wyników pomiarów z wynikami uzyskanymi z analizy teoretyczne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Wstęp :</w:t>
      </w:r>
    </w:p>
    <w:p>
      <w:pPr>
        <w:pStyle w:val="Normal"/>
        <w:jc w:val="both"/>
        <w:rPr>
          <w:rFonts w:ascii="Technical" w:hAnsi="Technical" w:eastAsia="Technical" w:cs="Technical"/>
          <w:sz w:val="24"/>
          <w:szCs w:val="24"/>
        </w:rPr>
      </w:pPr>
      <w:r>
        <w:rPr>
          <w:rFonts w:eastAsia="Technical" w:cs="Technical" w:ascii="Technical" w:hAnsi="Technical"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em ustalonym nazywa się stan równowagi układu , w którym parametry charakteryzujące reakcję np. wartość maksymalna ,częstotliwość ,faza początkowa nie zmieniają się w czasie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utacja jest to zaburzenie istniejącego stanu ustalonego wywołana np. włączeniem/wyłączeniem źródła , zmianę połączeń lub wartości elementów 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stalenie się nowego stanu ustalonego poprzedzone jest występowaniem stanu przejściowego . Stan przejściowy w istniejący w układzie podczas przejścia z jednego stanu ustalonego w drugi nazywamy stanem nieustalonym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stępowanie stanu nieustalonego jest spowodowane istnieniem energii zmagazynowanej w cewkach i kondensatorach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asady ciągłości zmian prądów w cewkach i napięć na kondensatorach wynika , że wartości tych wielkości tuż po komutacji pozostają takie same  jak przed komutacją , a następnie zmieniają się płynnie 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Teoretycznie układ osiąga stan ustalony po upływie czasu nieskończenie długiego . W praktyce wyznacza się czas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ustalania się , po upływie którego przyjmuje się , że układ jest w stanie ustalonym 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pojemności C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RC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1) Układ R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C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.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 [ pF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9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36830</wp:posOffset>
                </wp:positionV>
                <wp:extent cx="5449570" cy="4279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27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582" w:dyaOrig="67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9.1pt;height:336.95pt" filled="f" o:ole="">
                                  <v:imagedata r:id="rId3" o:title=""/>
                                </v:shape>
                                <o:OLEObject Type="Embed" ProgID="" ShapeID="ole_rId2" DrawAspect="Content" ObjectID="_7101648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336.95pt;mso-wrap-distance-left:7.05pt;mso-wrap-distance-right:7.05pt;mso-wrap-distance-top:0pt;mso-wrap-distance-bottom:0pt;margin-top:2.9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582" w:dyaOrig="67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9.1pt;height:336.95pt" filled="f" o:ole="">
                            <v:imagedata r:id="rId5" o:title=""/>
                          </v:shape>
                          <o:OLEObject Type="Embed" ProgID="" ShapeID="ole_rId4" DrawAspect="Content" ObjectID="_19704487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r    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1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235 </w:t>
        <w:tab/>
        <w:t>[ s ]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</w:tabs>
        <w:jc w:val="both"/>
        <w:rPr/>
      </w:pPr>
      <w:r>
        <w:rPr>
          <w:sz w:val="24"/>
          <w:szCs w:val="24"/>
        </w:rPr>
        <w:t xml:space="preserve">Uc2 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C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1 [ pF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,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7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21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C2 [ pF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ragraph">
                  <wp:posOffset>263525</wp:posOffset>
                </wp:positionV>
                <wp:extent cx="5612765" cy="436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436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839" w:dyaOrig="688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1.95pt;height:344.05pt" filled="f" o:ole="">
                                  <v:imagedata r:id="rId7" o:title=""/>
                                </v:shape>
                                <o:OLEObject Type="Embed" ProgID="" ShapeID="ole_rId6" DrawAspect="Content" ObjectID="_682010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5pt;height:344.05pt;mso-wrap-distance-left:7.05pt;mso-wrap-distance-right:7.05pt;mso-wrap-distance-top:0pt;mso-wrap-distance-bottom:0pt;margin-top:20.75pt;mso-position-vertical-relative:text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839" w:dyaOrig="688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1.95pt;height:344.05pt" filled="f" o:ole="">
                            <v:imagedata r:id="rId9" o:title=""/>
                          </v:shape>
                          <o:OLEObject Type="Embed" ProgID="" ShapeID="ole_rId8" DrawAspect="Content" ObjectID="_10704731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 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1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7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c2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3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center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ci indukcyjności L obliczyliśmy z zależności 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L / R</w:t>
        <w:tab/>
        <w:t>gdzie : wartość R ustalona na rezystorze dekadowym ,</w:t>
      </w:r>
    </w:p>
    <w:p>
      <w:pPr>
        <w:pStyle w:val="Normal"/>
        <w:tabs>
          <w:tab w:val="clear" w:pos="708"/>
          <w:tab w:val="left" w:pos="3261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odczytane z oscylogramu .</w:t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Układ RL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Przy ustalonym L zmiana R 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 [ mH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2 [ om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3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90600</wp:posOffset>
                </wp:positionH>
                <wp:positionV relativeFrom="paragraph">
                  <wp:posOffset>149860</wp:posOffset>
                </wp:positionV>
                <wp:extent cx="5498465" cy="45078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450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659" w:dyaOrig="70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32.95pt;height:354.95pt" filled="f" o:ole="">
                                  <v:imagedata r:id="rId11" o:title=""/>
                                </v:shape>
                                <o:OLEObject Type="Embed" ProgID="" ShapeID="ole_rId10" DrawAspect="Content" ObjectID="_99555648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354.95pt;mso-wrap-distance-left:7.05pt;mso-wrap-distance-right:7.05pt;mso-wrap-distance-top:0pt;mso-wrap-distance-bottom:0pt;margin-top:11.8pt;mso-position-vertical-relative:text;margin-left: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659" w:dyaOrig="70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32.95pt;height:354.95pt" filled="f" o:ole="">
                            <v:imagedata r:id="rId13" o:title=""/>
                          </v:shape>
                          <o:OLEObject Type="Embed" ProgID="" ShapeID="ole_rId12" DrawAspect="Content" ObjectID="_133259228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613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Przy ustalonym R zmiana L 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yniki zapisane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0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1 [ mH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4,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35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10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L2 [ mH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t</w:t>
            </w:r>
            <w:r>
              <w:rPr>
                <w:rFonts w:eastAsia="Arial CE" w:cs="Arial CE" w:ascii="Arial CE" w:hAnsi="Arial CE"/>
                <w:color w:val="000000"/>
              </w:rPr>
              <w:t xml:space="preserve">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s ]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0,00004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res teoretyczny z parametrami jak dla oscylogramu nr 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77900</wp:posOffset>
                </wp:positionH>
                <wp:positionV relativeFrom="paragraph">
                  <wp:posOffset>99695</wp:posOffset>
                </wp:positionV>
                <wp:extent cx="5562600" cy="4559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8760" w:dyaOrig="718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38pt;height:359.05pt" filled="f" o:ole="">
                                  <v:imagedata r:id="rId15" o:title=""/>
                                </v:shape>
                                <o:OLEObject Type="Embed" ProgID="" ShapeID="ole_rId14" DrawAspect="Content" ObjectID="_146542141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59.05pt;mso-wrap-distance-left:7.05pt;mso-wrap-distance-right:7.05pt;mso-wrap-distance-top:0pt;mso-wrap-distance-bottom:0pt;margin-top:7.85pt;mso-position-vertical-relative:text;margin-left:7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8760" w:dyaOrig="718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438pt;height:359.05pt" filled="f" o:ole="">
                            <v:imagedata r:id="rId17" o:title=""/>
                          </v:shape>
                          <o:OLEObject Type="Embed" ProgID="" ShapeID="ole_rId16" DrawAspect="Content" ObjectID="_156736347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r</w:t>
        <w:tab/>
        <w:t xml:space="preserve">(t) = E ( 1 -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1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350 </w:t>
        <w:tab/>
        <w:t>[ s ]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6663" w:leader="none"/>
          <w:tab w:val="center" w:pos="8505" w:leader="none"/>
        </w:tabs>
        <w:jc w:val="both"/>
        <w:rPr/>
      </w:pPr>
      <w:r>
        <w:rPr>
          <w:sz w:val="24"/>
          <w:szCs w:val="24"/>
        </w:rPr>
        <w:t>Ul2</w:t>
        <w:tab/>
        <w:t xml:space="preserve">(t) = E exp ( - t /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)</w:t>
        <w:tab/>
        <w:t>E = 6 [ V ]</w:t>
        <w:tab/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= 0,0000150</w:t>
        <w:tab/>
        <w:t>[ s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echnical" w:hAnsi="Technical" w:eastAsia="Technical" w:cs="Technical"/>
          <w:sz w:val="28"/>
          <w:szCs w:val="28"/>
        </w:rPr>
      </w:pPr>
      <w:r>
        <w:rPr>
          <w:rFonts w:eastAsia="Technical" w:cs="Technical" w:ascii="Technical" w:hAnsi="Technical"/>
          <w:sz w:val="28"/>
          <w:szCs w:val="28"/>
        </w:rPr>
        <w:t>3) Badanie układu  RLC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Ra dla parametrów C1 ,L1 wynos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a = 2900 [ om 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a) charakter aperiodyczny  Ra &g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9 [ k om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r i Uc umieszczone są na wykresie nr 5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b) charakter aperiodyczny krytyczny Rb = Rkr =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3,2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oretycznie powinniśmy ustawić rezystancję Ra = 2900 [ om ] , ale podczas ćwiczeń nie zdążyliśmy wyliczyć wartości Ra 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Rezystancję Ra ustawialiśmy w następujący sposób :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wartość rezystancji 9 [ k om ] ( charakter aperiodyczny ) stopniowo zmniejszaliśmy jednocześnie obserwując zmiany oscylogramu 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dla R = 3200 [ om ] otrzymaliśmy oscylogram o charakterze oscylacyjnym , dlatego rezystancję tę przyjęliśmy za krytyczną 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c) charakter oscylacyjny  Rc &lt; 2(L/C) </w:t>
      </w:r>
      <w:r>
        <w:rPr>
          <w:sz w:val="24"/>
          <w:szCs w:val="24"/>
          <w:vertAlign w:val="superscript"/>
        </w:rPr>
        <w:t>0,5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stawiliśmy rezystancję Ra = 1 [ k om ]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Oscylogramy Uc i Ur umieszczone są na wykresie nr 6 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echnical" w:cs="Technical" w:ascii="Technical" w:hAnsi="Technical"/>
          <w:sz w:val="28"/>
          <w:szCs w:val="28"/>
        </w:rPr>
        <w:t>4) Badanie wpływu zmiany rezystancji na czas ustalania obwodu 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Ustawiliśmy :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C 1 = 11,7 [ pF ] </w:t>
        <w:tab/>
        <w:t>L 1 = 24,5 [ mH ]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Dobieramy R tak , aby otrzymać charakter oscylacyjny ( R&lt;Rkr ) . Wartości rezystancji R i odpowiadające im czasy ustalania </w:t>
      </w:r>
      <w:r>
        <w:rPr>
          <w:b/>
          <w:bCs/>
          <w:sz w:val="24"/>
          <w:szCs w:val="24"/>
        </w:rPr>
        <w:t>tu</w:t>
      </w:r>
      <w:r>
        <w:rPr>
          <w:sz w:val="24"/>
          <w:szCs w:val="24"/>
        </w:rPr>
        <w:t xml:space="preserve"> się układu przedstawione są w tabel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511550</wp:posOffset>
                </wp:positionH>
                <wp:positionV relativeFrom="paragraph">
                  <wp:posOffset>36195</wp:posOffset>
                </wp:positionV>
                <wp:extent cx="3009900" cy="20288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740" w:dyaOrig="319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7pt;height:159.75pt" filled="f" o:ole="">
                                  <v:imagedata r:id="rId19" o:title=""/>
                                </v:shape>
                                <o:OLEObject Type="Embed" ProgID="" ShapeID="ole_rId18" DrawAspect="Content" ObjectID="_14823681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59.75pt;mso-wrap-distance-left:7.05pt;mso-wrap-distance-right:7.05pt;mso-wrap-distance-top:0pt;mso-wrap-distance-bottom:0pt;margin-top:2.85pt;mso-position-vertical-relative:text;margin-left:27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740" w:dyaOrig="319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37pt;height:159.75pt" filled="f" o:ole="">
                            <v:imagedata r:id="rId21" o:title=""/>
                          </v:shape>
                          <o:OLEObject Type="Embed" ProgID="" ShapeID="ole_rId20" DrawAspect="Content" ObjectID="_16850744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0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</w:tblGrid>
      <w:tr>
        <w:trPr>
          <w:trHeight w:val="25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R1 [ om ]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tu [ us ]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75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auto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echnical" w:cs="Technical" w:ascii="Technical" w:hAnsi="Technica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echnical" w:cs="Technical" w:ascii="Technical" w:hAnsi="Technic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echnical" w:cs="Technical" w:ascii="Technical" w:hAnsi="Technica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echnical" w:cs="Technical" w:ascii="Technical" w:hAnsi="Technic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6T13:34:00Z</dcterms:created>
  <dc:creator>Nieznany</dc:creator>
  <dc:description/>
  <dc:language>en-US</dc:language>
  <cp:lastModifiedBy>aaa</cp:lastModifiedBy>
  <cp:lastPrinted>1996-01-11T19:22:00Z</cp:lastPrinted>
  <dcterms:modified xsi:type="dcterms:W3CDTF">1997-11-29T16:36:00Z</dcterms:modified>
  <cp:revision>16</cp:revision>
  <dc:subject/>
  <dc:title>Wst�p :</dc:title>
</cp:coreProperties>
</file>